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по освещению мероприятий в рамках национальных проектов на октябрь 2019 го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пивинского муниципального района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8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реализации национального проекта «Демография» с целью исполнения мероприятий, предусмотренных региональной программой «Финансовая поддержка семей при рождении детей» в октябре 2019 года (01.10.2019г., 08.10.2019г. и 15.10.2019г.) специалисты социальной защиты населения посетили семьи с детьми, разъяснили порядок предоставления мер социальной поддержки и  социальных выплат, раздали памятки и буклеты (51 шт.).</w:t>
      </w:r>
    </w:p>
    <w:p>
      <w:pPr>
        <w:pStyle w:val="Normal"/>
        <w:spacing w:lineRule="auto" w:line="276"/>
        <w:rPr/>
      </w:pPr>
      <w:r>
        <w:rPr>
          <w:spacing w:val="-12"/>
          <w:sz w:val="28"/>
          <w:szCs w:val="28"/>
          <w:lang w:eastAsia="ar-SA"/>
        </w:rPr>
        <w:t xml:space="preserve">На стендах и интернет-сайте УСЗН и учреждениях социальной защиты населения  специалисты в течение месяца обновили информацию о реализации национальных </w:t>
      </w:r>
      <w:r>
        <w:rPr>
          <w:spacing w:val="-12"/>
          <w:sz w:val="28"/>
          <w:szCs w:val="28"/>
        </w:rPr>
        <w:t>проектах (</w:t>
      </w:r>
      <w:hyperlink r:id="rId2">
        <w:r>
          <w:rPr>
            <w:rStyle w:val="InternetLink"/>
            <w:spacing w:val="-12"/>
            <w:sz w:val="28"/>
            <w:szCs w:val="28"/>
          </w:rPr>
          <w:t>http://www.усзнкрапивино.рф/natsionalnyiy-proekt-quotdemografiyaquot.html</w:t>
        </w:r>
      </w:hyperlink>
      <w:r>
        <w:rPr>
          <w:spacing w:val="-12"/>
          <w:sz w:val="28"/>
          <w:szCs w:val="28"/>
        </w:rPr>
        <w:t xml:space="preserve">; http://срц42.рф/news/nacionalnyj_proekt_demografija/2019-10-01-667)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формация о реализации данного проекта размещена в районной газете «Тайдонские родники», выпуск № 41 от 18.10.2019г. и на сайте администрации Крапивинского муниципального района («http://www.krapivino.ru/node/13384)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16.10.2019г. в СРЦ Крапивинского района был проведён круглый стол по реализации национального проекта «Демография» с родителями семей учётных категорий. В данном мероприятии приняли участие начальник отдела по проблемам семьи, материнства и детства УСЗН и специалист ГКУ ЦЗН Крапивинского района. В ходе беседы родителям были разъяснены задачи и целевые показатели данного проекта, сроки реализации, а также источники финансирования. Даны консультации по мерам социальной поддержки семей с детьми, предоставляемые органами УСЗН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42:00Z</dcterms:created>
  <dc:creator>Алексеева</dc:creator>
  <dc:description/>
  <dc:language>en-US</dc:language>
  <cp:lastModifiedBy>Пользователь Windows</cp:lastModifiedBy>
  <cp:lastPrinted>2019-10-30T16:58:00Z</cp:lastPrinted>
  <dcterms:modified xsi:type="dcterms:W3CDTF">2019-11-05T04:42:00Z</dcterms:modified>
  <cp:revision>2</cp:revision>
  <dc:subject/>
  <dc:title/>
</cp:coreProperties>
</file>